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5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Город Калининград»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 ________ 2015 г. № ___</w:t>
      </w:r>
    </w:p>
    <w:p>
      <w:pPr>
        <w:pStyle w:val="Normal"/>
        <w:widowControl w:val="false"/>
        <w:autoSpaceDE w:val="false"/>
        <w:spacing w:lineRule="auto" w:line="240" w:before="0" w:after="0"/>
        <w:ind w:left="4395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9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196"/>
      <w:bookmarkEnd w:id="0"/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тделе по проведению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ия муниципальных закупок комитета экономик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 и контроля администрации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ород Калинингра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тдел по проведению торгов (далее – Отдел) является структурным подразделением управления муниципальных закупок (далее – Управление) комитета экономики, финансов и контроля администрации городского округа «Город Калининград» (далее – Комитет), обеспечивает выполнение задач и функций, возложенных на него настоящим Положением, подконтролен и подотчетен начальник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Отдел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алининградской области, актами Губернатора Калининградской области и Правительства Калининградской области, решениями городского Совета депутатов Калининграда, муниципальными правовыми актами городского округа «Город Калининград»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возглавляет начальник Отдела, который назначается на должность и освобождается от должности распоряжением администрации городского округа «Город Калининград» по представлению заместителя главы администрации, председателя Комитета, согласованному с начальником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Отдела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ение гласности и прозрачности осуществления закупок товаров, работ, услуг для обеспечения муниципальных нужд путем централизации таких закупок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ует определение поставщиков (подрядчиков, исполнителей) в целях осуществления закупок товаров, работ, услуг для муниципальных нужд городского округа «Город Калининград» путем проведения торгов в форме конкурсов и аукционов в электронной форм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Гражданским кодекс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Ведет прием, учет и хранение заявок на участие в открытых конкур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Осуществляет рассмотрение заявок на участие в торг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одготавливает  и размещает в единой информационной системе в сфере закупок протоколы рассмотрения заявок на участие в торгах, подведения итогов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Осуществляет ведение аудиозаписи вскрытия конвертов с заявками на участие в открытом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Обеспечивает возможность получения в режиме реального времени  участниками открытого конкурса полной информации о вскрытии конвертов с заявками на участие в конкурсах  и (или) об открытии доступа к поданным в форме электронных документов заявкам на участие в конкур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Обеспечивает возврат денежных средств, внесенных в качестве обеспечения заявки на участие в конкурсе, в сроки, установленные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ует правовую и методическую базу в части осуществления закупок товаров, работ и услуг для обеспечения муниципальных нужд по вопросам, относящимся к сфере</w:t>
      </w:r>
      <w:r>
        <w:rPr>
          <w:rFonts w:cs="Times New Roman" w:ascii="Times New Roman" w:hAnsi="Times New Roman"/>
          <w:sz w:val="28"/>
          <w:szCs w:val="28"/>
        </w:rPr>
        <w:t xml:space="preserve"> полномочий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3. Формирует отчеты об осуществлении закупок путем проведения торгов в форме конкурсов и аукционов в электронной форм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, касающейся деятельности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4. Участвует в работе постоянных депутатских комиссий и заседаниях городского Совета депутатов Калининграда по вопросам, входящим в компетенцию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 по вопросам, входящим в компетенцию Отдела, готовит на них ответы и за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ставляет интересы Комитета как органа, уполномоченного на определение поставщиков (подрядчиков, исполнителей) для заказчиков, определенных Федеральным законом «О контрактной системе в сфере закупок товаров, работ, услуг для обеспечения государственных и муниципальных нужд», в судебных, правоохранительных органах и исполнительных органах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рганизует ведение муниципальной статистики в части функций, реализуемых Отд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уществляет наполнение и актуализацию официального сайта администрации городского округа «Город Калининград» по вопросам, относящимся к компетенции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дел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о проведению торгов управления муниципальных закупок комитета экономики, финансов и контроля администрации городского округа «Город Калининград»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прашивать и 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ординировать деятельность заказчиков по реализации действующего законодательства о контрактной системе в сфере закупок товаров, работ, услуг для муниципальных нужд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существлять нормативное, правовое и методическое регулирование по вопросам, относящимся к сфере полномочий Отдел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Организовывать работу заказчиков по осуществлению закупок товаров, работ, услуг путем доведения до их сведения  типовых форм и соответствующих методических указ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Организовывать работу заказчиков по ведению муниципальной стат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зрабатывать и изменять в установленном порядке организационные документы, детализирующие технологии исполнения бюджета, регламенты их принятия и изменения по вопросам, входящим в сферу полномочий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сфере полномочий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Участвовать в подготовке проведения семинаров и консультаций по вопросам, относящимся к деятельности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инимать участие в работе профильных коллегиальных органов (комиссий, рабочих групп и т. д.), созданных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руктура и штат Отдела утверждаются главой городского округа исходя из возложенных на Отдел задач и штатного рас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остав Отдела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специалис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е специалис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отрудники Отдела осуществляют свою работу в соответствии с должностными инструкциями, распоряжениями и указаниями заместителя главы администрации, председателя Комитета и начальника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тдел несет ответственность в соответствии с действующим законодательством за неисполнение или ненадлежащее исполнение выполняемых функций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Калининград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«Город Калининград»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64DD1BA6EBC283CAFA1E2D5176042166ACE2FDF4F01C4BB4B665W2P6I" TargetMode="External"/><Relationship Id="rId3" Type="http://schemas.openxmlformats.org/officeDocument/2006/relationships/hyperlink" Target="consultantplus://offline/ref=0164DD1BA6EBC283CAFA0020471A5A2860AFBBF5FAA3471DBBBC307EA78A975EE443C69A8D5A1A3DA1E22EWBPFI" TargetMode="External"/><Relationship Id="rId4" Type="http://schemas.openxmlformats.org/officeDocument/2006/relationships/hyperlink" Target="consultantplus://offline/ref=0164DD1BA6EBC283CAFA0020471A5A2860AFBBF5FAA4401CB8BC307EA78A975EE443C69A8D5A1A3DA1E22EWBP4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21:00Z</dcterms:created>
  <dc:creator>Кириенко Марина Аликовна (UMZ-KIRIENKO - Кириенко)</dc:creator>
  <dc:description/>
  <dc:language>en-US</dc:language>
  <cp:lastModifiedBy>Поправка Жанна Александровна (JUR-POPRAVKA - Поправка)</cp:lastModifiedBy>
  <cp:lastPrinted>2015-07-16T15:21:00Z</cp:lastPrinted>
  <dcterms:modified xsi:type="dcterms:W3CDTF">2015-07-16T13:21:00Z</dcterms:modified>
  <cp:revision>2</cp:revision>
  <dc:subject/>
  <dc:title/>
</cp:coreProperties>
</file>